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强制排除妨碍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576"/>
        <w:gridCol w:w="5086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强制排除妨碍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交通警察支队各大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2613101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26030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【法律】《中华人民共和国行政强制法》（中华人民共和国主席令第四十九号）第十二条第一款第（四）项</w:t>
            </w:r>
            <w:r>
              <w:rPr>
                <w:rFonts w:eastAsia="Times New Roman"/>
              </w:rPr>
              <w:t xml:space="preserve">  </w:t>
            </w:r>
            <w:r>
              <w:rPr/>
              <w:t>排除妨碍、恢复原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【法律】《中华人民共和国道路交通安全法》</w:t>
            </w:r>
            <w:r>
              <w:rPr/>
              <w:t>(200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8</w:t>
            </w:r>
            <w:r>
              <w:rPr/>
              <w:t>号公布，</w:t>
            </w: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2</w:t>
            </w:r>
            <w:r>
              <w:rPr/>
              <w:t>日中华人民共和国主席令第</w:t>
            </w:r>
            <w:r>
              <w:rPr/>
              <w:t>47</w:t>
            </w:r>
            <w:r>
              <w:rPr/>
              <w:t>号修正</w:t>
            </w:r>
            <w:r>
              <w:rPr/>
              <w:t>)</w:t>
            </w:r>
            <w:r>
              <w:rPr/>
              <w:t>第一百零六条第一款</w:t>
            </w:r>
            <w:r>
              <w:rPr>
                <w:rFonts w:eastAsia="Times New Roman"/>
              </w:rPr>
              <w:t xml:space="preserve">  </w:t>
            </w:r>
            <w:r>
              <w:rPr/>
              <w:t>在道路两侧及隔离带上种植树木、其他植物或者设置广告牌、管线等，遮挡路灯、交通信号灯、交通标志，妨碍安全视距的，由公安机关交通管理部门责令行为人排除妨碍；拒不执行的，处</w:t>
            </w:r>
            <w:r>
              <w:rPr/>
              <w:t>200</w:t>
            </w:r>
            <w:r>
              <w:rPr/>
              <w:t>元以上</w:t>
            </w:r>
            <w:r>
              <w:rPr/>
              <w:t>2000</w:t>
            </w:r>
            <w:r>
              <w:rPr/>
              <w:t>元以下罚款，并强制排除妨碍，所需费用由行为人负担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违反交通安全法的公民、法人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此事项属于市、县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《中华人民共和国行政强制法》（中华人民共和国主席令第四十九号）第十二条第一款第（四）项</w:t>
            </w:r>
            <w:r>
              <w:rPr>
                <w:rFonts w:eastAsia="Times New Roman"/>
              </w:rPr>
              <w:t xml:space="preserve">  </w:t>
            </w:r>
            <w:r>
              <w:rPr/>
              <w:t>排除妨碍、恢复原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《中华人民共和国道路交通安全法》</w:t>
            </w:r>
            <w:r>
              <w:rPr/>
              <w:t>(200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8</w:t>
            </w:r>
            <w:r>
              <w:rPr/>
              <w:t>号公布，</w:t>
            </w: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2</w:t>
            </w:r>
            <w:r>
              <w:rPr/>
              <w:t>日中华人民共和国主席令第</w:t>
            </w:r>
            <w:r>
              <w:rPr/>
              <w:t>47</w:t>
            </w:r>
            <w:r>
              <w:rPr/>
              <w:t>号修正</w:t>
            </w:r>
            <w:r>
              <w:rPr/>
              <w:t>)</w:t>
            </w:r>
            <w:r>
              <w:rPr/>
              <w:t>第一百零六条第一款</w:t>
            </w:r>
            <w:r>
              <w:rPr>
                <w:rFonts w:eastAsia="Times New Roman"/>
              </w:rPr>
              <w:t xml:space="preserve">  </w:t>
            </w:r>
            <w:r>
              <w:rPr/>
              <w:t>在道路两侧及隔离带上种植树木、其他植物或者设置广告牌、管线等，遮挡路灯、交通信号灯、交通标志，妨碍安全视距的，由公安机关交通管理部门责令行为人排除妨碍；拒不执行的，处</w:t>
            </w:r>
            <w:r>
              <w:rPr/>
              <w:t>200</w:t>
            </w:r>
            <w:r>
              <w:rPr/>
              <w:t>元以上</w:t>
            </w:r>
            <w:r>
              <w:rPr/>
              <w:t>2000</w:t>
            </w:r>
            <w:r>
              <w:rPr/>
              <w:t>元以下罚款，并强制排除妨碍，所需费用由行为人负担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无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ascii="宋体" w:hAnsi="宋体" w:cs="宋体"/>
                <w:szCs w:val="21"/>
              </w:rPr>
              <w:t>公安交通管理综合应用平台</w:t>
            </w:r>
            <w:r>
              <w:rPr/>
              <w:t>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审查催告阶段责任：审查当事人是否逾期仍未履行决定的，催告当事人履行义务，制作催告书，并予以公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决定阶段责任：听取当事人意见，对当事人提出的事实、理由和证据，进行记录和复核，作出是否强制执行的决定，制作行政强制执行决定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实施阶段责任：送达执法文书，实施强制执行或委托没有利害关系的第三人代履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事后监管责任：检查执行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其他法律法规规章文件规定应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宋体" w:hAnsi="宋体" w:cs="宋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ind w:left="-178" w:right="-82" w:firstLine="176"/>
        <w:jc w:val="center"/>
        <w:rPr>
          <w:rFonts w:ascii="仿宋_GB2312" w:hAnsi="仿宋_GB2312" w:eastAsia="仿宋_GB2312" w:cs="仿宋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强制排除妨碍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流程图</w:t>
      </w:r>
    </w:p>
    <w:p>
      <w:pPr>
        <w:pStyle w:val="Normal"/>
        <w:ind w:left="-178" w:right="-82" w:firstLine="176"/>
        <w:jc w:val="center"/>
        <w:rPr>
          <w:rFonts w:ascii="仿宋_GB2312" w:hAnsi="仿宋_GB2312" w:eastAsia="仿宋_GB2312" w:cs="仿宋"/>
          <w:color w:val="000000"/>
          <w:sz w:val="44"/>
          <w:szCs w:val="44"/>
        </w:rPr>
      </w:pPr>
      <w:r>
        <w:rPr>
          <w:rFonts w:eastAsia="仿宋_GB2312" w:cs="仿宋" w:ascii="仿宋_GB2312" w:hAnsi="仿宋_GB2312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569720</wp:posOffset>
                </wp:positionV>
                <wp:extent cx="635" cy="198120"/>
                <wp:effectExtent l="38100" t="635" r="38100" b="0"/>
                <wp:wrapNone/>
                <wp:docPr id="1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3.6pt" to="360pt,139.15pt" ID="直线 5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074420</wp:posOffset>
                </wp:positionV>
                <wp:extent cx="635" cy="198120"/>
                <wp:effectExtent l="38100" t="635" r="38100" b="0"/>
                <wp:wrapNone/>
                <wp:docPr id="2" name="直线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4.6pt" to="360pt,100.15pt" ID="直线 5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80060</wp:posOffset>
                </wp:positionV>
                <wp:extent cx="635" cy="297180"/>
                <wp:effectExtent l="38100" t="635" r="38100" b="0"/>
                <wp:wrapNone/>
                <wp:docPr id="3" name="直线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.8pt" to="360pt,61.15pt" ID="直线 5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65020</wp:posOffset>
                </wp:positionV>
                <wp:extent cx="10160" cy="407035"/>
                <wp:effectExtent l="29845" t="635" r="36195" b="0"/>
                <wp:wrapNone/>
                <wp:docPr id="4" name="直线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.6pt" to="360.75pt,194.6pt" ID="直线 5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88595</wp:posOffset>
                </wp:positionV>
                <wp:extent cx="4133850" cy="316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执勤民警在执法过程中，发现需要对当事人采取行政强制决定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4.9pt;mso-wrap-distance-left:9.05pt;mso-wrap-distance-right:9.05pt;mso-wrap-distance-top:0pt;mso-wrap-distance-bottom:0pt;margin-top:14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执勤民警在执法过程中，发现需要对当事人采取行政强制决定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263015</wp:posOffset>
                </wp:positionV>
                <wp:extent cx="550545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当场告知当事人采取行政强制决定的理由、依据以及当事人依法享有的权利、救济途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4.9pt;mso-wrap-distance-left:9.05pt;mso-wrap-distance-right:9.05pt;mso-wrap-distance-top:0pt;mso-wrap-distance-bottom:0pt;margin-top:99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当场告知当事人采取行政强制决定的理由、依据以及当事人依法享有的权利、救济途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758315</wp:posOffset>
                </wp:positionV>
                <wp:extent cx="173355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听取当事人的陈述、申辩。</w:t>
                            </w:r>
                            <w:r>
                              <w:rPr>
                                <w:color w:val="FF0000"/>
                              </w:rPr>
                              <w:t>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138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听取当事人的陈述、申辩。</w:t>
                      </w:r>
                      <w:r>
                        <w:rPr>
                          <w:color w:val="FF0000"/>
                        </w:rPr>
                        <w:t>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8890</wp:posOffset>
                </wp:positionV>
                <wp:extent cx="3562350" cy="316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由执勤民警依法实施，实施时应当向当事人表明执法身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4.9pt;mso-wrap-distance-left:9.05pt;mso-wrap-distance-right:9.05pt;mso-wrap-distance-top:0pt;mso-wrap-distance-bottom:0pt;margin-top:0.7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由执勤民警依法实施，实施时应当向当事人表明执法身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widowControl w:val="false"/>
        <w:snapToGrid w:val="false"/>
        <w:spacing w:lineRule="exact" w:line="30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z w:val="44"/>
          <w:szCs w:val="4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737995</wp:posOffset>
                </wp:positionV>
                <wp:extent cx="0" cy="343535"/>
                <wp:effectExtent l="38100" t="0" r="38100" b="0"/>
                <wp:wrapNone/>
                <wp:docPr id="9" name="直线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6.85pt" to="360pt,163.85pt" ID="直线 5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378710</wp:posOffset>
                </wp:positionV>
                <wp:extent cx="635" cy="297180"/>
                <wp:effectExtent l="38100" t="635" r="38100" b="0"/>
                <wp:wrapNone/>
                <wp:docPr id="10" name="直线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7.3pt" to="360pt,210.65pt" ID="直线 5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019175</wp:posOffset>
                </wp:positionV>
                <wp:extent cx="1828800" cy="0"/>
                <wp:effectExtent l="0" t="38100" r="0" b="38100"/>
                <wp:wrapNone/>
                <wp:docPr id="11" name="直线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0.25pt" to="566.95pt,80.25pt" ID="直线 6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1019175</wp:posOffset>
                </wp:positionV>
                <wp:extent cx="0" cy="297180"/>
                <wp:effectExtent l="38100" t="0" r="38735" b="0"/>
                <wp:wrapNone/>
                <wp:docPr id="12" name="直线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0.25pt" to="567pt,103.6pt" ID="直线 6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1477645</wp:posOffset>
                </wp:positionV>
                <wp:extent cx="1619250" cy="316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现场检查笔录等。</w:t>
                            </w:r>
                            <w:r>
                              <w:rPr/>
                              <w:t>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16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制作现场检查笔录等。</w:t>
                      </w:r>
                      <w:r>
                        <w:rPr/>
                        <w:t>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072005</wp:posOffset>
                </wp:positionV>
                <wp:extent cx="28765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相关法律文书，并告知</w:t>
                            </w:r>
                            <w:r>
                              <w:rPr>
                                <w:color w:val="000000"/>
                              </w:rPr>
                              <w:t>履行义务的期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163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制作相关法律文书，并告知</w:t>
                      </w:r>
                      <w:r>
                        <w:rPr>
                          <w:color w:val="000000"/>
                        </w:rPr>
                        <w:t>履行义务的期限</w:t>
                      </w:r>
                      <w:r>
                        <w:rPr>
                          <w:color w:val="000000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2666365</wp:posOffset>
                </wp:positionV>
                <wp:extent cx="3562350" cy="514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强制决定文书交由当事人签名，并当场交付当事人。当事人拒签、拒收的应当在行政强制决定文书上注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0.5pt;mso-wrap-distance-left:9.05pt;mso-wrap-distance-right:9.05pt;mso-wrap-distance-top:0pt;mso-wrap-distance-bottom:0pt;margin-top:209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政强制决定文书交由当事人签名，并当场交付当事人。当事人拒签、拒收的应当在行政强制决定文书上注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2775</wp:posOffset>
                </wp:positionH>
                <wp:positionV relativeFrom="paragraph">
                  <wp:posOffset>1306830</wp:posOffset>
                </wp:positionV>
                <wp:extent cx="819150" cy="13119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采纳当事人提出的事实、理由的，不予作出行政强制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3.3pt;mso-wrap-distance-left:9.05pt;mso-wrap-distance-right:9.05pt;mso-wrap-distance-top:0pt;mso-wrap-distance-bottom:0pt;margin-top:102.9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采纳当事人提出的事实、理由的，不予作出行政强制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宋体" w:hAnsi="宋体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0:00Z</dcterms:created>
  <dc:creator>微软用户</dc:creator>
  <dc:description/>
  <dc:language>en-US</dc:language>
  <cp:lastModifiedBy>ljb</cp:lastModifiedBy>
  <cp:lastPrinted>2017-07-29T11:14:00Z</cp:lastPrinted>
  <dcterms:modified xsi:type="dcterms:W3CDTF">2017-11-26T12:45:45Z</dcterms:modified>
  <cp:revision>3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